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370" w:hanging="0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608330</wp:posOffset>
                </wp:positionV>
                <wp:extent cx="5572760" cy="9525"/>
                <wp:effectExtent l="635" t="11430" r="635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2800" cy="9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47.9pt" to="429.7pt,48.6pt" ID="直线 2" stroked="t" o:allowincell="f" style="position:absolute;flip:y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通州区教师研修中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北京教育学院通州分院）</w:t>
      </w:r>
    </w:p>
    <w:p>
      <w:pPr>
        <w:pStyle w:val="Normal"/>
        <w:spacing w:lineRule="exact" w:line="560"/>
        <w:jc w:val="center"/>
        <w:rPr/>
      </w:pPr>
      <w:bookmarkStart w:id="0" w:name="_Hlk65264318"/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bookmarkEnd w:id="0"/>
      <w:r>
        <w:rPr>
          <w:rFonts w:eastAsia="方正小标宋简体" w:ascii="方正小标宋简体" w:hAnsi="方正小标宋简体"/>
          <w:color w:val="000000"/>
          <w:sz w:val="44"/>
          <w:szCs w:val="44"/>
        </w:rPr>
        <w:t>5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-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026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年度第一学期工作计划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中心（分院）总体工作思路：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是贯彻全国教育大会精神、落实教育强国建设规划纲要的关键之年，也是“十四五”收官和“十五五”谋划之年，更是面向十年建成教育强国全面布局、高位推进之年。中心（分院）持续强化党对教育工作的全面领导，全面践行党的教育方针，落实立德树人根本任务，致力于培育德智体美劳全面发展的社会主义建设者和接班人。以《教育强国建设规划纲要（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－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35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）》《北京市通州区基础教育高质量发展行动方案》为指引，紧密围绕区教育两委工作计划，秉承“同心汇智 研修赋能”的研修理念，以“三个聚焦”“四个做好”“五个抓实”为核心，着力构建高质量研修体系，以区域重大课题（项目）为驱动，聚焦教育发展的新理念、新趋势，打造北京城市副中心教育事业发展崭新格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强化党建引领，推动教育高质量发展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一）加强政治思想引领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严格落实“第一议题”制度，将学习习近平新时代中国特色社会主义思想、党的二十大及二十届三中全会精神、习近平总书记重要讲话和指示精神作为首要政治任务；深化全面从严治党，做深做实常态化“政治体检”，不断净化教育生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开展党建专题培训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以“党组织领导的校长负责制”为核心主题，精心策划并开展通州区教育系统中小学干部培训，深刻认识中小学校管理体制发展根源，理解党组织领导的校长负责制意义，结合学校章程修订工作，指导学校建立科学规范的议事制度，以制度建设促进学校持续健康发展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三）深化党建课题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bookmarkStart w:id="1" w:name="_Hlk116812770"/>
      <w:r>
        <w:rPr>
          <w:rFonts w:ascii="仿宋_GB2312" w:hAnsi="仿宋_GB2312" w:cs="仿宋" w:eastAsia="仿宋_GB2312"/>
          <w:sz w:val="32"/>
          <w:szCs w:val="32"/>
        </w:rPr>
        <w:t>深耕“一十百千”党建工程，</w:t>
      </w:r>
      <w:bookmarkEnd w:id="1"/>
      <w:r>
        <w:rPr>
          <w:rFonts w:ascii="仿宋_GB2312" w:hAnsi="仿宋_GB2312" w:cs="仿宋" w:eastAsia="仿宋_GB2312"/>
          <w:sz w:val="32"/>
          <w:szCs w:val="32"/>
        </w:rPr>
        <w:t>做好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立项的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项市级党建课题的跟进指导工作；高质量完成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年立项的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项区级党建课题验收工作，提炼优秀研究成果；有序开展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市级党建课题相关工作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聚焦育人导向，塑造立德树人新格局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）提升“大思政”育人实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健全思政一体化协同机制；构建一体化思政课程与课程思政体系，系统梳理形成《通州区思政教育核心内容图谱》《通州区课程思政教学指南》；依托思政实践基地、基地学校，形成一批具有示范意义的典型案例，打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节思政“金课”，完成大中小学一体化课例集、跨学科课例集、思政基地实践活动方案集；扩充思政资源平台一体化案例库、示范课程资源库等，丰富教学资源供给；创建通州区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思政教育新地图”；</w:t>
      </w:r>
      <w:r>
        <w:rPr>
          <w:rFonts w:ascii="仿宋_GB2312" w:hAnsi="仿宋_GB2312" w:eastAsia="仿宋_GB2312"/>
          <w:sz w:val="32"/>
          <w:szCs w:val="32"/>
        </w:rPr>
        <w:t>推进心理健康教育、实践育人、家校社育人一体化建设，形成固化成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楷体_GB2312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五）夯实德育体系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等线;DengXian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完善三级德育体系建设，实施精准调研与分层培训，打造片区德育课程资源库，创建线上共享平台；组织开展系列校本德育课程建设成果展示活动；携手市区共建项目校举办“北京市初中生道德赋能行动研讨会”，探索德育创新路径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六）提升班主任核心素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bookmarkStart w:id="2" w:name="_Hlk142241271"/>
      <w:r>
        <w:rPr>
          <w:rFonts w:ascii="仿宋_GB2312" w:hAnsi="仿宋_GB2312" w:cs="黑体;SimHei" w:eastAsia="仿宋_GB2312"/>
          <w:color w:val="000000"/>
          <w:sz w:val="32"/>
          <w:szCs w:val="32"/>
        </w:rPr>
        <w:t>加强对北京市“紫禁杯”优秀班主任区工作站成员的上位引领；组织“中小学职初期班主任研修班（第三期）”活动，组建“中小学成长期班主任研修班”</w:t>
      </w:r>
      <w:bookmarkStart w:id="3" w:name="_Hlk123466983"/>
      <w:r>
        <w:rPr>
          <w:rFonts w:ascii="仿宋_GB2312" w:hAnsi="仿宋_GB2312" w:cs="黑体;SimHei" w:eastAsia="仿宋_GB2312"/>
          <w:color w:val="000000"/>
          <w:sz w:val="32"/>
          <w:szCs w:val="32"/>
        </w:rPr>
        <w:t>，形成班主任专业成长进阶体系；做好中小学校级班主任工作坊研修班工作</w:t>
      </w:r>
      <w:bookmarkEnd w:id="3"/>
      <w:r>
        <w:rPr>
          <w:rFonts w:ascii="仿宋_GB2312" w:hAnsi="仿宋_GB2312" w:cs="黑体;SimHei" w:eastAsia="仿宋_GB2312"/>
          <w:color w:val="000000"/>
          <w:sz w:val="32"/>
          <w:szCs w:val="32"/>
        </w:rPr>
        <w:t>，提炼并形成“班主任素养指标”；完成第十六届“育人杯”评优交流活动及市级各项德育活动征集工作。</w:t>
      </w:r>
      <w:bookmarkEnd w:id="2"/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七）推进共青团、少先队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组织团队干部培训、少先队区级研究课活动；联合思政学术学部开展“思政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共青团”一体化课程展示实践，推进《少先队教育内嵌式融入道法课的教学路径》课题研究，形成实践价值突出的研究成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八）筑牢师生心理“防线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打造“生态心理”一体化区域创新示范联合体，开展五大行动；全面深化心理健康服务指导中心工作，完善运行机制；丰富考前心理辅导资源库；做优做强未成年人心理健康辅导中心工作；组织学校撰写《学校心理课程体系方案》；继续开展“心理校园行”系列活动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九）助力学生发展规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建立高中年级学生发展规划课程体系，开发系列课程与活动，推出优秀样例，固化成果；组建学生成长共同体，指导心理教师开展系列化、常态化、体系化的校本研修；承办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年北京市导师制现场会，形成“通州经验”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坚持五育并举，构建新时代人才培养模式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十）开展新课标、新教材培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举办“新课程落地培育项目”成果展示会；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关注新旧教材内容差异，做好内容补差与衔接工作；</w:t>
      </w:r>
      <w:r>
        <w:rPr>
          <w:rFonts w:ascii="仿宋_GB2312" w:hAnsi="仿宋_GB2312" w:cs="黑体;SimHei" w:eastAsia="仿宋_GB2312"/>
          <w:bCs/>
          <w:sz w:val="32"/>
          <w:szCs w:val="32"/>
        </w:rPr>
        <w:t>开展三区</w:t>
      </w:r>
      <w:r>
        <w:rPr>
          <w:rFonts w:ascii="仿宋_GB2312" w:hAnsi="仿宋_GB2312" w:cs="仿宋_GB2312" w:eastAsia="仿宋_GB2312"/>
          <w:bCs/>
          <w:sz w:val="32"/>
          <w:szCs w:val="32"/>
          <w:lang w:bidi="ar"/>
        </w:rPr>
        <w:t>“同课异构”教学展示活动</w:t>
      </w:r>
      <w:r>
        <w:rPr>
          <w:rFonts w:ascii="仿宋_GB2312" w:hAnsi="仿宋_GB2312" w:cs="仿宋_GB2312" w:eastAsia="仿宋_GB2312"/>
          <w:sz w:val="32"/>
          <w:szCs w:val="32"/>
        </w:rPr>
        <w:t>以及“通州—内蒙古”两地高中新教材课堂教学研讨活动；</w:t>
      </w:r>
      <w:r>
        <w:rPr>
          <w:rFonts w:ascii="仿宋_GB2312" w:hAnsi="仿宋_GB2312" w:cs="楷体" w:eastAsia="仿宋_GB2312"/>
          <w:sz w:val="32"/>
          <w:szCs w:val="32"/>
        </w:rPr>
        <w:t>优化完善《单元教学设计指南》，</w:t>
      </w:r>
      <w:r>
        <w:rPr>
          <w:rFonts w:ascii="仿宋_GB2312" w:hAnsi="仿宋_GB2312" w:cs="黑体;SimHei" w:eastAsia="仿宋_GB2312"/>
          <w:bCs/>
          <w:sz w:val="32"/>
          <w:szCs w:val="32"/>
        </w:rPr>
        <w:t>征集学科关键问题解决策略案例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一）推进跨学科主题学习研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开展跨学科案例征集与成果展示活动；成立学校“</w:t>
      </w:r>
      <w:r>
        <w:rPr>
          <w:rFonts w:eastAsia="仿宋_GB2312" w:ascii="仿宋_GB2312" w:hAnsi="仿宋_GB2312"/>
          <w:color w:val="000000"/>
          <w:sz w:val="32"/>
          <w:szCs w:val="32"/>
        </w:rPr>
        <w:t>1+X”</w:t>
      </w:r>
      <w:r>
        <w:rPr>
          <w:rFonts w:ascii="仿宋_GB2312" w:hAnsi="仿宋_GB2312" w:eastAsia="仿宋_GB2312"/>
          <w:color w:val="000000"/>
          <w:sz w:val="32"/>
          <w:szCs w:val="32"/>
        </w:rPr>
        <w:t>核心团队，开设“跨学科主题学习工作坊”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发跨学科教学工具包与数字化评价系统，为教师提供工具支撑，助力跨学科主题学习从“学校活动化”向“研修课程化”转型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二）创新双师项目研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《通州区中小学双师课堂实施指导意见》，创新开展“双师课堂”实践，运用智能技术促进名师资源辐射，推动教师集群成长；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开展双师教学研究与展示活动，总结推广辐射优秀经验做法；建立双师骨干教师公开课平台，扩大双师课堂效能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十三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TW"/>
        </w:rPr>
        <w:t>推动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学前教育发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依托“六步循环”教研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研新模式，完善全覆盖教研体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课程内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激活三级教研效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通过学前基地、中心组活动、共同体建设等多维度深化视导工作，重点探究幼儿园游戏活动的组织与实施策略；加强新建园视导与指导，夯实教育基础；开展跨区域联动，拓宽学前教育视野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四）探索体艺育人路径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bookmarkStart w:id="4" w:name="_Hlk96161775"/>
      <w:bookmarkEnd w:id="4"/>
      <w:r>
        <w:rPr>
          <w:rFonts w:ascii="仿宋_GB2312" w:hAnsi="仿宋_GB2312" w:cs="宋体;SimSun" w:eastAsia="仿宋_GB2312"/>
          <w:color w:val="000000"/>
          <w:sz w:val="32"/>
          <w:szCs w:val="32"/>
        </w:rPr>
        <w:t>打造音乐、美术、书法学科精品课例，形成具有区域特色的课例资源包；实现学生体质健康合格率、艺术素养测评优良率稳中有升，确保“京八条”落实校覆盖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规范做好四、六、八年级体测工作；组织开展“林荣杯”评选、体育课间一刻钟评比等活动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bookmarkStart w:id="5" w:name="_Hlk96161775"/>
      <w:bookmarkEnd w:id="5"/>
      <w:r>
        <w:rPr>
          <w:rFonts w:ascii="楷体_GB2312" w:hAnsi="楷体_GB2312" w:cs="楷体" w:eastAsia="楷体_GB2312"/>
          <w:color w:val="000000"/>
          <w:sz w:val="32"/>
          <w:szCs w:val="32"/>
        </w:rPr>
        <w:t>（十五）践行实践育人理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系统设计区域劳动教育育人体系，丰富实践育人内容；组织市级中小学劳动教育展示活动；开展中小学劳动学科优秀案例征集评选活动；开展中小学劳动区域联动教研活动；做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小学综合实践交流研讨活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完善资源建设中心工作，审定新一批大课堂资源单位；开展实践育人一体化系列活动；完成社会大课堂师生成果征集评选等工作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六）</w:t>
      </w:r>
      <w:r>
        <w:rPr>
          <w:rFonts w:ascii="楷体_GB2312" w:hAnsi="楷体_GB2312" w:cs="楷体" w:eastAsia="楷体_GB2312"/>
          <w:sz w:val="32"/>
          <w:szCs w:val="32"/>
        </w:rPr>
        <w:t>深化信息科技融合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组织开展人工智能通识教育系统培训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跟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指导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完成《基于核心素养的通用技术大单元教学案例研究》《通用技术课程物化能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SPECE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模型构建与实践研究》等成果梳理工作；做好普通高中通用技术学科课程标准实验研究项目；</w:t>
      </w:r>
      <w:r>
        <w:rPr>
          <w:rFonts w:ascii="仿宋_GB2312" w:hAnsi="仿宋_GB2312" w:cs="仿宋" w:eastAsia="仿宋_GB2312"/>
          <w:sz w:val="32"/>
          <w:szCs w:val="32"/>
        </w:rPr>
        <w:t>组织信息技术全国赛备战工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信息科技人工智能教学市级跨区域展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优化研修方式，创新改革研修路径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七）落实“全域研修”体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进一步深化“高质量研修体系”建设，以品牌项目为载体，聚焦教研、科研、培训融合，打造“主题教研定向突破、系统科研深度引领、浸润培训精准赋能、融合一体化协同推进”的研修样态。结合市级“全域研修”专题开展研究，聚焦学科教研的关键领域与问题，构建全方位、多层次、持续性的学习与成长体系，不断积累研究成果；</w:t>
      </w:r>
      <w:r>
        <w:rPr>
          <w:rFonts w:ascii="仿宋_GB2312" w:hAnsi="仿宋_GB2312" w:cs="楷体" w:eastAsia="仿宋_GB2312"/>
          <w:sz w:val="32"/>
          <w:szCs w:val="32"/>
        </w:rPr>
        <w:t>开展市区校协同研修特色展示交流活动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sz w:val="32"/>
          <w:szCs w:val="32"/>
          <w:highlight w:val="yellow"/>
        </w:rPr>
      </w:pPr>
      <w:r>
        <w:rPr>
          <w:rFonts w:ascii="楷体_GB2312" w:hAnsi="楷体_GB2312" w:cs="楷体" w:eastAsia="楷体_GB2312"/>
          <w:sz w:val="32"/>
          <w:szCs w:val="32"/>
        </w:rPr>
        <w:t>（十八）深化“三级四维”视导体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化“三级四维”视导体系建设，构建市、区、校三级纵向联动，共同体、基地校横向协同教研网络；创新“四维分层”视导模式，采用主题教研、集团教研、基地教研、订单送研等多种形式，推动研修体系迭代升级；做好市级全域教研视导、区级全面视导工作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十九）探索数字化教研新路径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启用“通州区‘智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研评一体化平台”，完善平台功能；利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析系统，构建“以智助教”“以智助学”“以智助研”“以智助评”新模式；依托大数据平台开展课堂循证研修；建立学科专家智能体；借助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形成智能问答研修模式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）推进研修工作重心下移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持续推进研修员</w:t>
      </w:r>
      <w:r>
        <w:rPr>
          <w:rFonts w:ascii="仿宋_GB2312" w:hAnsi="仿宋_GB2312" w:cs="仿宋" w:eastAsia="仿宋_GB2312"/>
          <w:sz w:val="32"/>
          <w:szCs w:val="32"/>
        </w:rPr>
        <w:t>交流轮岗、下校兼课、下水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工作，将研修主张落实到课堂教学实践，将研究理论转化为具体教学行为，强化研修的引领、指导和服务工作职能，有效赋能课堂提质增效。</w:t>
      </w:r>
    </w:p>
    <w:p>
      <w:pPr>
        <w:pStyle w:val="Normal"/>
        <w:spacing w:lineRule="exact" w:line="560"/>
        <w:ind w:left="420" w:firstLine="32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一）发挥分中心职能作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D8D8D8" w:val="clear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召开教学管理干部培训会，制定助推需求计划；建立学科教研团队，完善月教研工作机制；开展“高效课堂”“有效作业研究”等活动；建立“分中心工作”评价机制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破解重点问题，深化教学改革发展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二）做好毕业年级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制定毕业年级备考计划，成立毕业年级学科备考攻坚团队，召开备考研讨会和评价分析会；分类指导学校学科备考计划制定和落实；开展命题专题培训，对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学考真题进行全面剖析；搭建区域共享平台分享学考资源，开展“精讲精练”教研活动；做好毕业年级英语听说模拟考试相关组织与指导工作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bookmarkStart w:id="6" w:name="_Hlk158036282"/>
      <w:bookmarkEnd w:id="6"/>
      <w:r>
        <w:rPr>
          <w:rFonts w:ascii="楷体_GB2312" w:hAnsi="楷体_GB2312" w:cs="楷体" w:eastAsia="楷体_GB2312"/>
          <w:color w:val="000000"/>
          <w:sz w:val="32"/>
          <w:szCs w:val="32"/>
        </w:rPr>
        <w:t>（二十三）强化命题能力提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bCs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加强与北京教育考试院、北京教科院基教研中心、西城区教育研修学院合作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聚焦命题原则、命题策略、数据分析三大核心维度，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完善“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+4+X”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模式下命题工作坊建设；开展</w:t>
      </w:r>
      <w:r>
        <w:rPr>
          <w:rFonts w:ascii="仿宋_GB2312" w:hAnsi="仿宋_GB2312" w:cs="仿宋_GB2312" w:eastAsia="仿宋_GB2312"/>
          <w:sz w:val="32"/>
          <w:szCs w:val="32"/>
        </w:rPr>
        <w:t>专题培训、原创试题征集、说题分享等系列活动，深入研究命题理念，掌握科学命题方法，提高考试命题质量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四）加强“教学研评一体化”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探索“教学研评一体化”的有效路径、策略和方法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耕作业研究，开展作业设计征集评选活动，建立并丰富“作业超市”内容，形成习题资源库；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做好小学六年级质量调研工作；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做好初一年级本底测试、初高中期中、期末质量分析反馈工作；做好过程性教学评价，探索增值评价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</w:t>
      </w:r>
      <w:bookmarkStart w:id="7" w:name="_Hlk189299716"/>
      <w:r>
        <w:rPr>
          <w:rFonts w:ascii="楷体_GB2312" w:hAnsi="楷体_GB2312" w:cs="楷体" w:eastAsia="楷体_GB2312"/>
          <w:color w:val="000000"/>
          <w:sz w:val="32"/>
          <w:szCs w:val="32"/>
        </w:rPr>
        <w:t>二十</w:t>
      </w:r>
      <w:bookmarkEnd w:id="7"/>
      <w:r>
        <w:rPr>
          <w:rFonts w:ascii="楷体_GB2312" w:hAnsi="楷体_GB2312" w:cs="楷体" w:eastAsia="楷体_GB2312"/>
          <w:color w:val="000000"/>
          <w:sz w:val="32"/>
          <w:szCs w:val="32"/>
        </w:rPr>
        <w:t>五）促进教育优质均衡发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等线;DengXian"/>
          <w:color w:val="000000"/>
          <w:sz w:val="32"/>
          <w:szCs w:val="32"/>
        </w:rPr>
      </w:pPr>
      <w:bookmarkStart w:id="8" w:name="_Hlk112334694"/>
      <w:bookmarkEnd w:id="8"/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以“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+2+n”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农村学校质量提升为行动策略，推进完小种子教师培养系列行动，构建</w:t>
      </w:r>
      <w:bookmarkStart w:id="9" w:name="OLE_LINK7"/>
      <w:bookmarkStart w:id="10" w:name="OLE_LINK6"/>
      <w:r>
        <w:rPr>
          <w:rFonts w:ascii="仿宋_GB2312" w:hAnsi="仿宋_GB2312" w:cs="等线;DengXian" w:eastAsia="仿宋_GB2312"/>
          <w:color w:val="000000"/>
          <w:sz w:val="32"/>
          <w:szCs w:val="32"/>
        </w:rPr>
        <w:t>“四级指导”闭环培养体系</w:t>
      </w:r>
      <w:bookmarkEnd w:id="9"/>
      <w:bookmarkEnd w:id="10"/>
      <w:r>
        <w:rPr>
          <w:rFonts w:ascii="仿宋_GB2312" w:hAnsi="仿宋_GB2312" w:cs="等线;DengXian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深入推进农村学校英语教师素质提升培训活动；开展农村学校“线上约课”研修；发挥骨干教师引领作用，开展骨干教师送课、校本教研活动，重点跟踪需求学校，持续跟进指导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bookmarkStart w:id="11" w:name="_Hlk158036282"/>
      <w:bookmarkStart w:id="12" w:name="_Hlk112334694"/>
      <w:bookmarkEnd w:id="11"/>
      <w:bookmarkEnd w:id="12"/>
      <w:r>
        <w:rPr>
          <w:rFonts w:ascii="楷体_GB2312" w:hAnsi="楷体_GB2312" w:cs="楷体" w:eastAsia="楷体_GB2312"/>
          <w:color w:val="000000"/>
          <w:sz w:val="32"/>
          <w:szCs w:val="32"/>
        </w:rPr>
        <w:t>（二十六）做好大型赛事工作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召开第二届“通优课”课堂教学展评总结表彰会；启动第三届“通优课”校级、片级课堂教学展评活动，展评学科包含小初高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个学科；开展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年度“通优课”成果征集活动，提炼优秀教学成果并固化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“京教杯”“秋实杯”等赛事活动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七）培植创新人才成长沃土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“两节两营”等创新培养活动，推进“科学节”“冬令营”区级展示活动；做好初高衔接、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深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中衔接，</w:t>
      </w:r>
      <w:r>
        <w:rPr>
          <w:rFonts w:ascii="仿宋_GB2312" w:hAnsi="仿宋_GB2312" w:cs="仿宋_GB2312" w:eastAsia="仿宋_GB2312"/>
          <w:sz w:val="32"/>
          <w:szCs w:val="32"/>
        </w:rPr>
        <w:t>开设科学家系列课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科学讲堂活动；全面推进基于合作学习的课堂教学方式变革，打造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高效课堂模式，形成典型案例集；</w:t>
      </w:r>
      <w:r>
        <w:rPr>
          <w:rFonts w:ascii="仿宋_GB2312" w:hAnsi="仿宋_GB2312" w:cs="仿宋_GB2312" w:eastAsia="仿宋_GB2312"/>
          <w:sz w:val="32"/>
          <w:szCs w:val="32"/>
        </w:rPr>
        <w:t>承办第十一届北京青少年“模拟政协”大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聚焦科研引领，驱动教育科研创新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 xml:space="preserve">（二十八）深化课题管理服务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组织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度市规划课题开题报告专题培训会、开题论证会；针对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2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度市、区规划课题开展专项视导，召开阶段成果交流会，开展课题研究课征集评审活动；做好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、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度区规划课题结题及优秀成果宣传推广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举办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跨学科学习的教学评价研究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题论证会；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完成北京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教育学会“十四五”课题结题收官工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二十九）</w:t>
      </w:r>
      <w:r>
        <w:rPr>
          <w:rFonts w:ascii="楷体_GB2312" w:hAnsi="楷体_GB2312" w:cs="楷体" w:eastAsia="楷体_GB2312"/>
          <w:sz w:val="32"/>
          <w:szCs w:val="32"/>
        </w:rPr>
        <w:t>开发教科研培训课程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等线;DengXian" w:eastAsia="仿宋_GB2312"/>
          <w:sz w:val="32"/>
          <w:szCs w:val="32"/>
        </w:rPr>
        <w:t>立足教科研基本职能，系统开发</w:t>
      </w:r>
      <w:r>
        <w:rPr>
          <w:rFonts w:ascii="仿宋_GB2312" w:hAnsi="仿宋_GB2312" w:cs="等线;DengXian" w:eastAsia="仿宋_GB2312"/>
          <w:sz w:val="32"/>
          <w:szCs w:val="32"/>
        </w:rPr>
        <w:t>教科研方法系列培训课程</w:t>
      </w:r>
      <w:r>
        <w:rPr>
          <w:rFonts w:ascii="仿宋_GB2312" w:hAnsi="仿宋_GB2312" w:cs="等线;DengXian" w:eastAsia="仿宋_GB2312"/>
          <w:sz w:val="32"/>
          <w:szCs w:val="32"/>
        </w:rPr>
        <w:t>的基础课程，形成指导手册，满足教师教科研入门需求；基于项目推进的重难点，开发课堂有效教学、精准教学及综合素质评价等主题课程；基于日常专业学习与研修实践反思，开发研修改进微课程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）推进教科研基地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坚持“九个一”目标引领机制，完成基地年度考核，强化基地负责人统筹管理职责；坚持专题牵引与展示交流机制，召开展示交流活动，推广教科研基地建设经验，总结提炼“科研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+”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驱动模式与特色经验，发挥教科研基地的示范引领作用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</w:t>
      </w:r>
      <w:bookmarkStart w:id="13" w:name="_Hlk189299773"/>
      <w:r>
        <w:rPr>
          <w:rFonts w:ascii="楷体_GB2312" w:hAnsi="楷体_GB2312" w:cs="楷体" w:eastAsia="楷体_GB2312"/>
          <w:color w:val="000000"/>
          <w:sz w:val="32"/>
          <w:szCs w:val="32"/>
        </w:rPr>
        <w:t>三十</w:t>
      </w:r>
      <w:bookmarkEnd w:id="13"/>
      <w:r>
        <w:rPr>
          <w:rFonts w:ascii="楷体_GB2312" w:hAnsi="楷体_GB2312" w:cs="楷体" w:eastAsia="楷体_GB2312"/>
          <w:color w:val="000000"/>
          <w:sz w:val="32"/>
          <w:szCs w:val="32"/>
        </w:rPr>
        <w:t>一）开展全学科阅读活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阅读素养理论研究与现状调研，掌握区域师生阅读素养现状；构建师生阅读素养理论模型与评价体系；推进经典阅读联盟、整本书阅读班级行动，提升教师、学生阅读素养；开展案例（论文）征集活动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二）深化精准教学项目研究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</w:rPr>
        <w:t>完善项目组织机制，扩充项目校；抓好校本化实施专题研究，召开专题研究集中论证会；开展专题视导、课例研究、案例（论文）征集活动，挖掘学校特色经验与教师典型课例；</w:t>
      </w:r>
      <w:r>
        <w:rPr>
          <w:rFonts w:ascii="仿宋_GB2312" w:hAnsi="仿宋_GB2312" w:cs="仿宋_GB2312" w:eastAsia="仿宋_GB2312"/>
          <w:sz w:val="32"/>
        </w:rPr>
        <w:t>构建精准教学数据库，打通平台数据对接，科学合理使用数据指导教学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三）推进学生综合素质评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FF0000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结合学校育人目标、学生发展规划指导等要素，推进学生综合素质评价改革，加强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基地校建设，重点打造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所特色学校；加强校本化研究，召开展示交流活动，推广学校典型经验；加强评价课研究，举办第九届学生综合素质评价课评优大赛，推出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节优秀课例。</w:t>
      </w:r>
    </w:p>
    <w:p>
      <w:pPr>
        <w:pStyle w:val="Style21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优化课程建设，夯实育人质量根基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四）深化实验区建设项目</w:t>
      </w:r>
    </w:p>
    <w:p>
      <w:pPr>
        <w:pStyle w:val="Style21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全面落实基础教育课程改革实验区各项工作，深入推进“教育质量内涵提升项目”和“学科课程标准实验研究项目”，开展课程、教学、评价等研究，构建顶层设计与分步实施工作推进机制；总结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度工作成效，做好</w:t>
      </w:r>
      <w:r>
        <w:rPr>
          <w:rFonts w:ascii="仿宋_GB2312" w:hAnsi="仿宋_GB2312" w:cs="楷体" w:eastAsia="仿宋_GB2312"/>
          <w:sz w:val="32"/>
          <w:szCs w:val="32"/>
        </w:rPr>
        <w:t>实验区建设中期成果的凝练与集结，规划实验区联席会；制定</w:t>
      </w:r>
      <w:r>
        <w:rPr>
          <w:rFonts w:eastAsia="仿宋_GB2312" w:cs="楷体" w:ascii="仿宋_GB2312" w:hAnsi="仿宋_GB2312"/>
          <w:sz w:val="32"/>
          <w:szCs w:val="32"/>
        </w:rPr>
        <w:t>202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度推进计划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五）推进课程方案论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扎实推进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所种子学校课程方案“一校一策”精准培育工作，全力打造通州特色课程建设典型范例；展示宣传第一期学校课程论证工作经验，梳理并形成义教课程方案调研报告；启动新一轮学校课程实施方案论证项目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>（三十六）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推进高中“课创”计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组织专家团队深入集团校开展需求调研，指导集团校修订完善集团课程体系实施方案；加强对集团牵头校的专项培训和专题研修；完善和丰富高中特色课程研修中心组活动内容和活动方式，建设特色课程、特色课程群、特色课程体系</w:t>
      </w:r>
      <w:bookmarkStart w:id="14" w:name="_Hlk173956417"/>
      <w:r>
        <w:rPr>
          <w:rFonts w:ascii="仿宋_GB2312" w:hAnsi="仿宋_GB2312" w:eastAsia="仿宋_GB2312"/>
          <w:color w:val="000000"/>
          <w:sz w:val="32"/>
          <w:szCs w:val="32"/>
        </w:rPr>
        <w:t>，开展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市普通高中特色课程征集</w:t>
      </w:r>
      <w:bookmarkEnd w:id="14"/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活动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十七）加强学科基地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强化学科基地建设价值，做好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度考核工作总结；筹备第一届学科基地总结大会暨新一届学科基地申报会；完成新一届学科基地认定工作，扩大学科基地示范、引领和辐射作用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十八）</w:t>
      </w:r>
      <w:r>
        <w:rPr>
          <w:rFonts w:ascii="楷体_GB2312" w:hAnsi="楷体_GB2312" w:eastAsia="楷体_GB2312"/>
          <w:color w:val="000000"/>
          <w:sz w:val="32"/>
          <w:szCs w:val="32"/>
        </w:rPr>
        <w:t>加强课程教材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开展中小学教辅征订专项整治备案工作，形成总结报告及成果清单；组织</w:t>
      </w:r>
      <w:r>
        <w:rPr>
          <w:rFonts w:eastAsia="仿宋_GB2312" w:ascii="仿宋_GB2312" w:hAnsi="仿宋_GB2312"/>
          <w:color w:val="000000"/>
          <w:sz w:val="32"/>
          <w:szCs w:val="32"/>
        </w:rPr>
        <w:t>2025-2026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国家课程、地方课程教材与校园课外读物填报工作，建立区级排查负面清单；开展</w:t>
      </w:r>
      <w:r>
        <w:rPr>
          <w:rFonts w:eastAsia="仿宋_GB2312" w:ascii="仿宋_GB2312" w:hAnsi="仿宋_GB2312"/>
          <w:color w:val="000000"/>
          <w:sz w:val="32"/>
          <w:szCs w:val="32"/>
        </w:rPr>
        <w:t>2025-2026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各中小学课程实施方案审查与备案相关工作，确保各校健全课程建设与实施机制，开齐课程、开足课时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十九）深化课程研究与培训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完善贯通课程体系及实施指导手册，修改语数英学科组手册使用指导构思与主题单元教学设计，录制精品课例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推进中华优秀传统文化特色课程专题研究与成果展示，实施大运河文化研学，开发博物馆课程、录制微课、征集学习设计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创设课程展示品牌活动，展示学校优秀课程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总结精品课程培训班经验，启动新一届培训并扩大范围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开展校长课程领导力研修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</w:t>
      </w:r>
      <w:bookmarkStart w:id="15" w:name="_Hlk189497541"/>
      <w:r>
        <w:rPr>
          <w:rFonts w:ascii="楷体_GB2312" w:hAnsi="楷体_GB2312" w:eastAsia="楷体_GB2312"/>
          <w:color w:val="000000"/>
          <w:sz w:val="32"/>
          <w:szCs w:val="32"/>
        </w:rPr>
        <w:t>四十</w:t>
      </w:r>
      <w:bookmarkEnd w:id="15"/>
      <w:r>
        <w:rPr>
          <w:rFonts w:ascii="楷体_GB2312" w:hAnsi="楷体_GB2312" w:eastAsia="楷体_GB2312"/>
          <w:color w:val="000000"/>
          <w:sz w:val="32"/>
          <w:szCs w:val="32"/>
        </w:rPr>
        <w:t>）开展课程成果征集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16" w:name="_Hlk173956569"/>
      <w:r>
        <w:rPr>
          <w:rFonts w:ascii="仿宋_GB2312" w:hAnsi="仿宋_GB2312" w:eastAsia="仿宋_GB2312"/>
          <w:color w:val="000000"/>
          <w:sz w:val="32"/>
          <w:szCs w:val="32"/>
        </w:rPr>
        <w:t>依托北京教科院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实施课程整体育人项目、</w:t>
      </w:r>
      <w:r>
        <w:rPr>
          <w:rFonts w:ascii="仿宋_GB2312" w:hAnsi="仿宋_GB2312" w:eastAsia="仿宋_GB2312"/>
          <w:color w:val="000000"/>
          <w:sz w:val="32"/>
          <w:szCs w:val="32"/>
        </w:rPr>
        <w:t>义务教育课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等市区联合项目研究，适时开展市级展示研讨会，做好各项目研究工作年度总结</w:t>
      </w:r>
      <w:bookmarkEnd w:id="16"/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积极推进首都原创数字课程辅助资源征集、绿色创新挑战赛等项目新一期工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构建培训体系，激发教育发展活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四十一）精准实施干部培训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扎实推进骨干校长教育部基础教育课程基地学习项目；继续开展领军型校长成长工程项目、头雁校长培养项目、幼儿园园长综合能力提升培训项目及副校级青年干部培养等项目；做好特级校长工作室、副书记思政教育一体化的培训工作；组织新任校长集团化办学、学校章程修订等内容培训；完成</w:t>
      </w:r>
      <w:r>
        <w:rPr>
          <w:rFonts w:ascii="仿宋_GB2312" w:hAnsi="仿宋_GB2312" w:cs="仿宋" w:eastAsia="仿宋_GB2312"/>
          <w:sz w:val="32"/>
          <w:szCs w:val="32"/>
        </w:rPr>
        <w:t>“十四五”干部培训评估工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四十二）系统完善教师培训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做好教师培训的顶层设计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开展师德涵养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所实验校建设工作及师德典型案例征集</w:t>
      </w:r>
      <w:r>
        <w:rPr>
          <w:rFonts w:ascii="仿宋_GB2312" w:hAnsi="仿宋_GB2312" w:cs="仿宋" w:eastAsia="仿宋_GB2312"/>
          <w:sz w:val="32"/>
          <w:szCs w:val="32"/>
        </w:rPr>
        <w:t>活动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；组织实施新教师三年递进式规范化培训、教育家型教师成长工作坊培训、第二轮区级名师研习室项目培训以及开展</w:t>
      </w:r>
      <w:r>
        <w:rPr>
          <w:rFonts w:ascii="仿宋_GB2312" w:hAnsi="仿宋_GB2312" w:cs="仿宋_GB2312" w:eastAsia="仿宋_GB2312"/>
          <w:bCs/>
          <w:sz w:val="32"/>
          <w:szCs w:val="32"/>
        </w:rPr>
        <w:t>创新型教师培养项目研究；</w:t>
      </w:r>
      <w:r>
        <w:rPr>
          <w:rFonts w:ascii="仿宋_GB2312" w:hAnsi="仿宋_GB2312" w:cs="仿宋_GB2312" w:eastAsia="仿宋_GB2312"/>
          <w:sz w:val="32"/>
          <w:szCs w:val="32"/>
        </w:rPr>
        <w:t>做好国家级、市区级各类研修</w:t>
      </w:r>
      <w:r>
        <w:rPr>
          <w:rFonts w:ascii="仿宋_GB2312" w:hAnsi="仿宋_GB2312" w:cs="仿宋" w:eastAsia="仿宋_GB2312"/>
          <w:sz w:val="32"/>
          <w:szCs w:val="32"/>
        </w:rPr>
        <w:t>项目招生报名工作；</w:t>
      </w:r>
      <w:r>
        <w:rPr>
          <w:rFonts w:ascii="仿宋_GB2312" w:hAnsi="仿宋_GB2312" w:cs="仿宋_GB2312" w:eastAsia="仿宋_GB2312"/>
          <w:bCs/>
          <w:sz w:val="32"/>
          <w:szCs w:val="32"/>
        </w:rPr>
        <w:t>完成“十四五”教师培训评估工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楷体_GB2312" w:hAnsi="楷体_GB2312" w:eastAsia="楷体_GB2312" w:cs="楷体"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十三）推进研修课程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丰富</w:t>
      </w:r>
      <w:r>
        <w:rPr>
          <w:rFonts w:ascii="仿宋_GB2312" w:hAnsi="仿宋_GB2312" w:cs="仿宋_GB2312" w:eastAsia="仿宋_GB2312"/>
          <w:bCs/>
          <w:sz w:val="32"/>
          <w:szCs w:val="32"/>
        </w:rPr>
        <w:t>“三维三类五星进阶”教师培训课程体系的</w:t>
      </w:r>
      <w:r>
        <w:rPr>
          <w:rFonts w:ascii="仿宋_GB2312" w:hAnsi="仿宋_GB2312" w:cs="仿宋_GB2312" w:eastAsia="仿宋_GB2312"/>
          <w:sz w:val="32"/>
          <w:szCs w:val="32"/>
        </w:rPr>
        <w:t>资源供给，</w:t>
      </w:r>
      <w:bookmarkStart w:id="17" w:name="_Hlk203574991"/>
      <w:r>
        <w:rPr>
          <w:rFonts w:ascii="仿宋_GB2312" w:hAnsi="仿宋_GB2312" w:cs="仿宋_GB2312" w:eastAsia="仿宋_GB2312"/>
          <w:sz w:val="32"/>
          <w:szCs w:val="32"/>
        </w:rPr>
        <w:t>持续开展年度研修课程征集评选及培训课程实施成果的评价认定，</w:t>
      </w:r>
      <w:bookmarkEnd w:id="17"/>
      <w:r>
        <w:rPr>
          <w:rFonts w:ascii="仿宋_GB2312" w:hAnsi="仿宋_GB2312" w:cs="仿宋_GB2312" w:eastAsia="仿宋_GB2312"/>
          <w:bCs/>
          <w:sz w:val="32"/>
          <w:szCs w:val="32"/>
        </w:rPr>
        <w:t>引领研修员树立系统思维，构建教师专业成长的课程体系，创新培训课程建设模式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bookmarkStart w:id="18" w:name="_Hlk188289136"/>
      <w:bookmarkEnd w:id="18"/>
      <w:r>
        <w:rPr>
          <w:rFonts w:ascii="楷体_GB2312" w:hAnsi="楷体_GB2312" w:cs="楷体" w:eastAsia="楷体_GB2312"/>
          <w:color w:val="000000"/>
          <w:sz w:val="32"/>
          <w:szCs w:val="32"/>
        </w:rPr>
        <w:t>（四十四）加强对外交流合作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强京津冀、通武廊、北三县教育交流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织干部参加三地学校间跟岗学习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展内蒙古翁牛特旗、奈曼旗和湖北十堰市及武当山特区干部培训；承接以各地委托开展挂职、体验、交流为主要形式的干部培训，做好培训指导、研讨交流、效果反馈等工作。</w:t>
      </w:r>
    </w:p>
    <w:p>
      <w:pPr>
        <w:pStyle w:val="Normal"/>
        <w:tabs>
          <w:tab w:val="clear" w:pos="420"/>
          <w:tab w:val="left" w:pos="112" w:leader="none"/>
        </w:tabs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19" w:name="_Hlk188289136"/>
      <w:bookmarkStart w:id="20" w:name="_Hlk126316579"/>
      <w:bookmarkEnd w:id="19"/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</w:t>
      </w:r>
      <w:r>
        <w:rPr>
          <w:rFonts w:ascii="黑体;SimHei" w:hAnsi="黑体;SimHei" w:cs="黑体;SimHei" w:eastAsia="黑体;SimHei"/>
          <w:sz w:val="32"/>
          <w:szCs w:val="32"/>
        </w:rPr>
        <w:t>优化基础工作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，促进中心（分院）稳步发展</w:t>
      </w:r>
      <w:bookmarkEnd w:id="20"/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十五）抓实党建基础工作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坚持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精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诚党建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引领，持续优化“党建</w:t>
      </w:r>
      <w:r>
        <w:rPr>
          <w:rFonts w:eastAsia="仿宋_GB2312" w:ascii="仿宋_GB2312" w:hAnsi="仿宋_GB2312"/>
          <w:color w:val="000000"/>
          <w:sz w:val="32"/>
          <w:szCs w:val="32"/>
        </w:rPr>
        <w:t>+”</w:t>
      </w:r>
      <w:r>
        <w:rPr>
          <w:rFonts w:ascii="仿宋_GB2312" w:hAnsi="仿宋_GB2312" w:eastAsia="仿宋_GB2312"/>
          <w:color w:val="000000"/>
          <w:sz w:val="32"/>
          <w:szCs w:val="32"/>
        </w:rPr>
        <w:t>模式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党员教师的宣传教育；规范开展“三会一课”、主题党日活动；完成组织生活会和民主评议党员工作；做好“六个一”特色活动；强化意识形态教育和安全教育；完成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学习强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软件系统维护、党员信息管理系统和党员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E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先锋维护、干部库维护工作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十六）做好“十五五”规划工作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组建中心（分院）“十五五”规划组；搜集整理相关材料，开展调研，总结分析“十四五”研修成果；对标教育强国等政策文件要点，规划“十五五”教育发展目标及具体工作内容、实施策略和工作路径等；起草通州区教师研修中心“十五五”时期教育事业发展规划文本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十七）做好学部与学术委员会工作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等线;DengXi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做好学术委员会研修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年成果征集与发布工作；发挥学术学部引领作用，建立贯通专题研讨机制；深化学术学部内部与外部交流合作，定期举办学术沙龙和专题研讨；做好“同心汇智 共助成长”视频栏目分期发布；做好第六届学术年会筹备工作，发布成果征集通知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四十八）深化集约美好服务</w:t>
      </w:r>
    </w:p>
    <w:p>
      <w:pPr>
        <w:pStyle w:val="Normal"/>
        <w:tabs>
          <w:tab w:val="clear" w:pos="420"/>
          <w:tab w:val="left" w:pos="436" w:leader="none"/>
        </w:tabs>
        <w:spacing w:lineRule="exact" w:line="560"/>
        <w:ind w:firstLine="640"/>
        <w:rPr/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做好档案管理、人事工作；做好公文收发、接诉即办及会议服务等工作；做好教材、试卷征订下发工作；做好研修员培训、研修员高端人才工作坊、青年研修员访学工作；做好安全管理、安全教育，细化岗位责任；</w:t>
      </w:r>
      <w:r>
        <w:rPr>
          <w:rFonts w:ascii="仿宋" w:hAnsi="仿宋" w:cs="仿宋" w:eastAsia="仿宋"/>
          <w:color w:val="000000"/>
          <w:sz w:val="32"/>
          <w:szCs w:val="32"/>
        </w:rPr>
        <w:t>健全内控机制，强化财务监督。</w:t>
      </w:r>
    </w:p>
    <w:p>
      <w:pPr>
        <w:pStyle w:val="Normal"/>
        <w:tabs>
          <w:tab w:val="clear" w:pos="420"/>
          <w:tab w:val="left" w:pos="436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436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Style21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1">
    <w:name w:val="_Style 31"/>
    <w:basedOn w:val="Normal"/>
    <w:next w:val="Style21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Style32">
    <w:name w:val="_Style 32"/>
    <w:basedOn w:val="Normal"/>
    <w:next w:val="Style21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Style33">
    <w:name w:val="_Style 33"/>
    <w:basedOn w:val="Normal"/>
    <w:next w:val="Style21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1:00Z</dcterms:created>
  <dc:creator>wwl</dc:creator>
  <dc:description/>
  <cp:keywords/>
  <dc:language>en-US</dc:language>
  <cp:lastModifiedBy>admin</cp:lastModifiedBy>
  <cp:lastPrinted>2025-08-26T08:51:00Z</cp:lastPrinted>
  <dcterms:modified xsi:type="dcterms:W3CDTF">2025-09-04T05:56:00Z</dcterms:modified>
  <cp:revision>7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BA2486F0D49508FCB16012EB06A8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hkMGE2MDIzMjVlNDQ4ODBkODNmYmJlM2Q1ZjkwMDMiLCJ1c2VySWQiOiIxMTU3NjI3NjEzIn0=</vt:lpwstr>
  </property>
  <property fmtid="{D5CDD505-2E9C-101B-9397-08002B2CF9AE}" pid="5" name="commondata">
    <vt:lpwstr>commondata</vt:lpwstr>
  </property>
</Properties>
</file>