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left="-250" w:right="55" w:hanging="31"/>
        <w:jc w:val="center"/>
        <w:rPr>
          <w:rFonts w:ascii="方正小标宋简体" w:hAnsi="方正小标宋简体" w:eastAsia="方正小标宋简体" w:cs="等线;DengXian"/>
          <w:b/>
          <w:b/>
          <w:color w:val="FF0000"/>
          <w:spacing w:val="160"/>
          <w:w w:val="80"/>
          <w:kern w:val="0"/>
          <w:sz w:val="52"/>
          <w:szCs w:val="52"/>
        </w:rPr>
      </w:pPr>
      <w:r>
        <w:rPr>
          <w:rFonts w:ascii="方正小标宋简体" w:hAnsi="方正小标宋简体" w:cs="等线;DengXian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0420</wp:posOffset>
                </wp:positionH>
                <wp:positionV relativeFrom="paragraph">
                  <wp:posOffset>-1113155</wp:posOffset>
                </wp:positionV>
                <wp:extent cx="838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-87.65pt;mso-position-vertical-relative:text;margin-left:3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-1113155</wp:posOffset>
                </wp:positionV>
                <wp:extent cx="112268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4pt;mso-wrap-distance-left:9.05pt;mso-wrap-distance-right:9.05pt;mso-wrap-distance-top:0pt;mso-wrap-distance-bottom:0pt;margin-top:-87.65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-1056005</wp:posOffset>
                </wp:positionV>
                <wp:extent cx="770890" cy="45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5.7pt;mso-wrap-distance-left:9.05pt;mso-wrap-distance-right:9.05pt;mso-wrap-distance-top:0pt;mso-wrap-distance-bottom:0pt;margin-top:-83.15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ind w:left="-110" w:right="-86" w:hanging="31"/>
        <w:jc w:val="left"/>
        <w:rPr>
          <w:rFonts w:ascii="方正小标宋简体" w:hAnsi="方正小标宋简体" w:eastAsia="方正小标宋简体" w:cs="等线;DengXian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接连接符 1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等线;DengXian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等线;DengXian"/>
          <w:b/>
          <w:b/>
          <w:color w:val="FF0000"/>
          <w:spacing w:val="236"/>
          <w:w w:val="80"/>
          <w:kern w:val="0"/>
          <w:sz w:val="44"/>
          <w:szCs w:val="44"/>
        </w:rPr>
      </w:pPr>
      <w:r>
        <w:rPr>
          <w:rFonts w:eastAsia="方正小标宋简体" w:cs="等线;DengXian" w:ascii="方正小标宋简体" w:hAnsi="方正小标宋简体"/>
          <w:b/>
          <w:color w:val="FF0000"/>
          <w:spacing w:val="236"/>
          <w:w w:val="8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通州区教师研修中心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5-202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年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第一学期初中部工作计划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Style22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指导思想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习近平新时代中国特色社会主义思想、党的二十大精神、习近平教育论述为指导，落实《教育强国建设规划纲要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4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2035</w:t>
      </w:r>
      <w:r>
        <w:rPr>
          <w:rFonts w:ascii="仿宋_GB2312" w:hAnsi="仿宋_GB2312" w:eastAsia="仿宋_GB2312"/>
          <w:sz w:val="32"/>
          <w:szCs w:val="32"/>
        </w:rPr>
        <w:t>年）》《北京市深化基础教育课程教学改革实施方案》，依据《</w:t>
      </w:r>
      <w:r>
        <w:rPr>
          <w:rFonts w:eastAsia="仿宋_GB2312" w:ascii="仿宋_GB2312" w:hAnsi="仿宋_GB2312"/>
          <w:sz w:val="32"/>
          <w:szCs w:val="32"/>
        </w:rPr>
        <w:t>2025—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学年度第一学期中教科工作计划要点》和研修中心“十四五规划”，坚持立德树人这一根本任务，坚持素养导向的教育思想，深入落实“五育并举”理念，研究学考改革方向，探索高效践行新课标理念的教学路径，提升教研服务支撑能力，推进学校教育教学质量优质均衡发展。</w:t>
      </w:r>
    </w:p>
    <w:p>
      <w:pPr>
        <w:pStyle w:val="Style22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作思路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《北京市通州区基础教育高质量发展行动方案》为导向，以“同心汇智 研修赋能”研修理念为指导，以“三个聚焦”“四个做好”“五个抓实”为核心，推动基于实证的教研研究，促进区域教研成果和经验的示范推广，打造教研共同体研究团队，坚持教研工作的专业引领，为深化课改和提升教学质量提供高水平专业服务，着力构建初中高质量研修体系。</w:t>
      </w:r>
    </w:p>
    <w:p>
      <w:pPr>
        <w:pStyle w:val="Style22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工作目标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坚持五育融合，落实“双减政策”，以考试研究、课程建设、项目研究为抓手，践行课堂提质增效路径，通过专业引领、针对指导、全面服务，聚焦质量、聚焦学术、聚焦成果，促进教研质量提升，有效赋能学校发展、教师学生双向成长。</w:t>
      </w:r>
    </w:p>
    <w:p>
      <w:pPr>
        <w:pStyle w:val="Style22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重点工作及实施措施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聚焦教研转型升级，构建“全域教研”体系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构建“三新四维五联动”研修课程体系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新课标、新教材、新评价为引领，通过目标导向、教学实施、学习体验、评价反馈的系统融合，依托教研协同、技术赋能、评价驱动、数据支撑、项目推进的实施路径，理论研究与实践探索相结合，形成“问题诊断先行、研修课程支撑、精准指导跟进、实践行动落实”的整体优化的研修课程区域推进机制。构建包含专题课程、基础课程、研究课程的立体化课程体系，促进教育理念向教学实践的深度转化，落实核心素养导向的课程改革，推动区域课程改革高质量发展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推进基地校建设，发展区域教研共同体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第一批学科基地建设经验，持续完善项目建设体系， 引导基地校依托校本资源（基地专家、研修员、骨干教师等），开展高质量的区域性教研活动，如专题研讨、课例研修、工作坊、讲座、示范课、同课异构、课题研究等，增加活动的深度、系统性和影响力，将第二批学科基地打造成高水平教研活动组织。层次化推动各学科优质学科基地校建设，探索优势学科成因，不断推广优质学科组建设经验，开展以点带面的优势学科辐射活动，带动区域教师教学专业水平和专业技能提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依托赛事活动，科学规划分层研修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做好“秋实杯”课堂教学评优与“通优课”展评活动的统筹推进工作，以教师成长周期规律为导向，精准定位教师发展阶段特征，依托赛事和展评活动科学规划新教师、骨干教师、名师的三级培养体系；在赛事展评过程中通过课堂观察、案例研析、同课异构、片区研修等形式深化教学研究，构建“备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教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研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评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改”全流程闭环管理机制；基于大数据精准支持技术建立教师成长数字档案，将传统经验型研修升级为数据支撑型研修模式，同时构建校际联动、片区协同、区域辐射的三级联研机制，形成可复制推广的分层研修标准体系。通过赛事驱动与机制创新，着力打造具有通州特色的教师专业发展共同体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教研重心下移，引领教学提质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全域教研为纽带，强化专业支撑效能：聚焦课程改革、学习方式变革等重点任务，升级研修员队伍专业能力，推动教研思路与模式创新。持续推进研修员交流轮岗（到校兼课、兼职）、下水研修、下校教研等工作，深入学校进行校本教研指导，将教研思想落实到课堂教学，将研究理论转化为教学实践，强化教研的引领、指导和服务工作职能，有效赋能课堂提质增效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深化课程教学改革，促进教育优质均衡发展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构建“三新引领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三级协同”培训体系，深化教材实施转化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“三新”理念引领下，构建三级协同培训体系：专家团队引领理念更新，教研团队深耕实践指导，骨干教师示范课堂教学。依托智能教研平台打造“诊断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资源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改进”一体化支持系统，运用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分析实现精准教研。重点突破学科核心素养落地、大单元教学等关键问题，创新“诊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研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践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思”四步研修模式，建立跨校教研共同体。通过示范课展示、经验交流和成果推广等多种形式，切实推动新教材理念在教学实践中的有效落实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融合推进创生项目实施，实现赋能增效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基础教育课程改革实验区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+N</w:t>
      </w:r>
      <w:r>
        <w:rPr>
          <w:rFonts w:ascii="仿宋_GB2312" w:hAnsi="仿宋_GB2312" w:eastAsia="仿宋_GB2312"/>
          <w:sz w:val="32"/>
          <w:szCs w:val="32"/>
        </w:rPr>
        <w:t>项目”中“初中教师命题能力提升”“单元教学关键问题破解”“大中小思政一体化”“课程教材所义教课标”等重点项目引领部室项目推进工作，构建 “目标—任务—资源”协同体系。既保证各项目的专业深度，又实现项目间赋能增效。以中心（分院）“</w:t>
      </w:r>
      <w:r>
        <w:rPr>
          <w:rFonts w:eastAsia="仿宋_GB2312" w:ascii="仿宋_GB2312" w:hAnsi="仿宋_GB2312"/>
          <w:sz w:val="32"/>
          <w:szCs w:val="32"/>
        </w:rPr>
        <w:t>3+1+N”</w:t>
      </w:r>
      <w:r>
        <w:rPr>
          <w:rFonts w:ascii="仿宋_GB2312" w:hAnsi="仿宋_GB2312" w:eastAsia="仿宋_GB2312"/>
          <w:sz w:val="32"/>
          <w:szCs w:val="32"/>
        </w:rPr>
        <w:t>行动方案为指引，整体统筹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小项目创生团队（初小衔接、初三质量均衡、学科品牌基地、双师课堂、数据精准支持、课堂教学有效性、作业管理与设计）的工作协同推进。通过“三维融合”策略实现改革创新，通过“区校联动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数据驱动”的创新机制，有效促进区域教与学方式的整体优化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数智技术赋能，助推教研提质与创新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积极探索人工智能与初中学科教学的深度融合。通过</w:t>
      </w:r>
      <w:r>
        <w:rPr>
          <w:rFonts w:eastAsia="仿宋_GB2312" w:ascii="仿宋_GB2312" w:hAnsi="仿宋_GB2312"/>
          <w:sz w:val="32"/>
          <w:szCs w:val="32"/>
        </w:rPr>
        <w:t>AI</w:t>
      </w:r>
      <w:r>
        <w:rPr>
          <w:rFonts w:ascii="仿宋_GB2312" w:hAnsi="仿宋_GB2312" w:eastAsia="仿宋_GB2312"/>
          <w:sz w:val="32"/>
          <w:szCs w:val="32"/>
        </w:rPr>
        <w:t>课堂行为分析系统，精准捕捉教学关键指标，构建“一体化教研”新模式，实现优质资源跨校共享。创新开展“双师课堂”实践，运用智能技术促进名师资源辐射，推动教师集群成长。依托大数据平台，建立“教学设计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实施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诊断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改进”的循证闭环，形成“数据采集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问题诊断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策略优化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效果验证”的改进路径。持续深化智能技术与教学的融合创新，提升教学、教研精准性，探索技术赋能教学的新路径，为教育优质均衡发展提供新思路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开展跨学科主题学习研修，驱动教学范式迭代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“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跨学科活动课程”为抓手，系统推进跨学科主题学习实施。各学科围绕“问题链驱动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真实情境嵌入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成果迭代反馈”的模型持续开展系列研修活动。通过跨学科主题学习研修课程，倒逼学科教研打破学科边界，主动开展跨学科教研工作，开发跨学科教学工具包与数字化评价系统，推动教师从单科教学向课程设计者转型，为素养导向的教学改革提供支撑。助力跨学科主题学习从“学校活动化”向“研修课程化”转型，切实驱动教学范式迭代与素养生成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紧扣试验区建设，打造全学科思政育人精品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依托大中小学思想政治教育一体化改革创新试验区建设，深入落实《通州区大中小学思想政治教育一体化建设方案》要求，以中国人民抗日战争暨世界反法西斯战争胜利 </w:t>
      </w:r>
      <w:r>
        <w:rPr>
          <w:rFonts w:eastAsia="仿宋_GB2312" w:ascii="仿宋_GB2312" w:hAnsi="仿宋_GB2312"/>
          <w:sz w:val="32"/>
          <w:szCs w:val="32"/>
        </w:rPr>
        <w:t xml:space="preserve">80 </w:t>
      </w:r>
      <w:r>
        <w:rPr>
          <w:rFonts w:ascii="仿宋_GB2312" w:hAnsi="仿宋_GB2312" w:eastAsia="仿宋_GB2312"/>
          <w:sz w:val="32"/>
          <w:szCs w:val="32"/>
        </w:rPr>
        <w:t>周年纪念活动及各类社会实践活动为重要载体，深度挖掘其中蕴含的思政育人要素，精心打磨 “学科思政”“课程思政” 精品课例，推动全学科形成育人合力，全面提升学校思想政治教育工作的针对性与实效性，让思政教育真正入脑入心、落地生根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优化全学科阅读，培养核心素养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各学科教学中渗透“通过阅读来学习”的理念，选择适宜的阅读内容，采取相应的策略与方式，促进学生学习力和学科阅读素养的提升。通过推荐学科阅读书目、撰写阅读感悟、展示阅读成果等方式深化全学科阅读的研究和实践，强化学科教师对学科语言和知识的掌握和运用，深入探索不同学科阅读的独特内涵、影响因素、能力要求，探究有针对性的指导策略，努力提高学生阅读、领会和理解材料的能力，潜移默化地促进学生核心素养的发展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加强教育评价研究，助推教育高质量发展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深化“教学研评一体化”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探索“教学研评一体化”的有效路径、策略和方法，将教学研究、命题设计、组考阅卷、评价手段和教学改进等进行一体化设计，以诊断性评价推动精准教学，以过程性评价优化学习体验，最终实现区域教育生态的韧性生长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持续开展“初中教师命题能力提升项目”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聚焦命题原则、命题策略、数据分析三大核心维度，通过集中研修、学科工作坊实践与命题案例协同反思等形式，系统化推进命题能力建设。重点提升教师精准分析试题考查意图与设计逻辑的能力、独立命制符合学业质量标准的原创试题能力，以及基于实证数据回溯优化命题的反思能力。同时将科学命题思维延伸至作业设计与课堂教学评价改革中，构建命题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教学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评价协同优化的教育生态，赋能教师建立以核心素养为导向、以数据分析为支撑的命题专业能力发展路径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加强作业设计研究，发挥作业评价效能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作业设计研究，构建科学完善的作业设计体系。紧扣课标和教材核心知识点，深耕基础性作业研究，筑牢学生学科基础。同时，积极开发探究性、实践性、综合性作业，结合生活场景与跨学科主题设计项目式任务（如：科学实验探究、社会问题调研等），助力学生核心素养的培养。开展区级作业设计征集评选活动，筛选优质案例汇编成区级资源库，供区域内学校共享借鉴。通过专题研修、校本教研、案例研磨等多种形式，持续提升教师的作业设计能力，推动作业质量与教学效能同步提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做好考试阅卷规范管理和精准监测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规范云端阅卷过程管理，研制阅卷评分标准，规范阅卷组织工作，合理使用考试数据，做好初中教学全过程管理与评价工作。考试前召开分学科评标会，阅卷中严格规范阅卷标准和程序，阅卷后召开不同层面考试评价分析会。</w:t>
      </w:r>
      <w:r>
        <w:rPr>
          <w:rFonts w:ascii="仿宋_GB2312" w:hAnsi="仿宋_GB2312" w:eastAsia="仿宋_GB2312"/>
          <w:sz w:val="32"/>
          <w:szCs w:val="32"/>
        </w:rPr>
        <w:t>支持学校利用大数据追踪指导各类学生，做好过程性教学评价，研究增值评价。加强对教学的诊断和纠偏，提升教学有效性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深耕毕业备考策略，筑牢质量提升根基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攻坚团队，共研备考计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立毕业年级学科备考攻坚团队，明确工作职责，制定备考工作计划，研究学考备考方向，研磨试题命制，导航教研备考课程建构，指导课堂教学实效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聚焦问题，设计备考研讨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问卷、访谈收集学科备考问题，结合模考数据梳理学生薄弱点，组织专题主题教学研讨会，围绕学考改革趋势、核心素养培养与学科关键问题解决策略等进行深度研讨，分享阶段复习备考经验成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深挖数据，强化分析反馈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召开初三教师评价分析会，重点对知识掌握、能力转化、答题技巧、考试心态等方面进行诊断。为学生建立电子学习记录档案，引领教师根据档案内容制定个性化辅导方案，定期反馈转化成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精研试题，提升研究精度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立毕业年级学科备考攻坚团队，组织攻坚团队对近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年学考真题进行全面剖析，还原试卷细目表，明确各知识点考查频率及难度系数。开展命题专题培训，模拟学考命题过程，依据命题研究成果，梳理各学科核心概念，开发概念教学案例，强化教学备考精准度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专项视导，分层诊断帮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筛选重点点位和薄弱区域学校，毕业年级研修团队和学科骨干团队在分层分类入校帮扶指导，通过听课反馈和座谈交流提出反馈建议，参与学校集体备课研讨，建立“诊断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改进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回访”机制，推广优秀经验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整合资源，建立推送机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初三备考团队组织建构教学课件、视频、微课、导学案等学考资源，经审核后搭建区域共享平台，按照问题需求分层分类推送到校，助力区域学校备考提质增效。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 xml:space="preserve">内涵提质，建构高效课堂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层设计教学目标，将核心知识与板书纳入集体备课系统，开展“精讲精练”教研，结合热点创设情境，合理分配讲练时间。预设课堂方案，通过多元评价提升参与度，建构高效课堂。</w:t>
      </w:r>
    </w:p>
    <w:p>
      <w:pPr>
        <w:pStyle w:val="Style22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时间安排（周工作安排）</w:t>
      </w:r>
    </w:p>
    <w:p>
      <w:pPr>
        <w:pStyle w:val="Normal"/>
        <w:spacing w:lineRule="exact" w:line="560" w:before="0" w:after="1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eastAsia="仿宋_GB2312" w:cs="仿宋" w:ascii="仿宋_GB2312" w:hAnsi="仿宋_GB2312"/>
          <w:b/>
          <w:sz w:val="32"/>
          <w:szCs w:val="32"/>
        </w:rPr>
        <w:t>02</w:t>
      </w:r>
      <w:r>
        <w:rPr>
          <w:rFonts w:eastAsia="仿宋_GB2312" w:cs="仿宋" w:ascii="仿宋_GB2312" w:hAnsi="仿宋_GB2312"/>
          <w:b/>
          <w:sz w:val="32"/>
          <w:szCs w:val="32"/>
        </w:rPr>
        <w:t>5-</w:t>
      </w:r>
      <w:r>
        <w:rPr>
          <w:rFonts w:eastAsia="仿宋_GB2312" w:cs="仿宋" w:ascii="仿宋_GB2312" w:hAnsi="仿宋_GB2312"/>
          <w:b/>
          <w:sz w:val="32"/>
          <w:szCs w:val="32"/>
        </w:rPr>
        <w:t>202</w:t>
      </w:r>
      <w:r>
        <w:rPr>
          <w:rFonts w:eastAsia="仿宋_GB2312" w:cs="仿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学年度第一学期初中部周工作安排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01"/>
        <w:gridCol w:w="2835"/>
        <w:gridCol w:w="3261"/>
      </w:tblGrid>
      <w:tr>
        <w:trPr>
          <w:trHeight w:val="5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周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部室重点工作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各学科具体工作</w:t>
            </w:r>
          </w:p>
        </w:tc>
      </w:tr>
      <w:tr>
        <w:trPr>
          <w:trHeight w:val="5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9.1-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一本底测试试题审校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完成学期研修工作计划（个人和学科组）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研需求调研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组建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2026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届毕业年级学科备考攻坚团队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组建区级各学科各年级区级命题工作坊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各学科新教材培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学科新教材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化学学科新教材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学科新教材培训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新教材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初三备考总结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备考总结会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宣讲研修方案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学工作总结与计划交流会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文工作计划交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9.8-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通州区中学研修工作会 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一年级本底测试试卷审校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各学科新教材培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学科通优课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化学学科通优课解读与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学科通优课展示指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学科教材解析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开展落地新课标 培训新教材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数学新教材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 xml:space="preserve">英语学科新教材培训  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语文新教材培训及通优课展示指导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工作计划传达交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9.15-9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一年级本底测试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部集体视导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组下校视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学科全国说课与展示活动说课指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研究课研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研究课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学学科组视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英语学科组视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语文学科组视导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新教师培训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9.22-9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初一本底测试阅卷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三备考工作研讨会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组下校视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学科项目式培训（一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、语文、物理通优课总结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完成市级精品课录制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数学学科组视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英语学科项目式学习培训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历史学科教材教法分析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9.29-10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通州区学业水平考试分学科报告（暂定）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初三年级命制期中试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学科新教材研究展示活动（一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学科研习室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政史地学科组视导调研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英语学科命题能力培训（一）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文学科命题能力培训（一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.6-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庆</w:t>
            </w:r>
            <w:r>
              <w:rPr>
                <w:rFonts w:ascii="仿宋_GB2312" w:hAnsi="仿宋_GB2312" w:cs="微软雅黑" w:eastAsia="仿宋_GB2312"/>
                <w:sz w:val="24"/>
              </w:rPr>
              <w:t>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国庆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.13-10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州区中学秋实杯课堂教学评优活动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部集体视导（市区联合视导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学科项目式培训（二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学科实验教学指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研究课及单元分析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理学科新教材活动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学学科关键问题研究研讨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文学科课程体系建构研讨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赋能历史教学指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.20-10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英语学科听说教学与测试专题研讨活动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组下校视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英语学科听说教学与测试专题研讨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化学学科新教材研究展示活动（二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学科研究课展示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研习室研修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区级研究课              数学学科组视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语文单元教学设计研究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新教材使用研究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.27-10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双减”工作视导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三毕业班总结表彰会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初中英语听说机考期中考试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学科名师研习室活动（一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学科研习室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乡土地理实践活动专题培训                           数学特级教师团队视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英语学科命题能力培训（二）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文学科命题能力培训（二）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跨学科主题学习研讨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.3-1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各学科命制期末试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各学科命制期末试题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.10-1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期中考试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组下校视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理学科下校调研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语文学科组下校视导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下校调研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.17-11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班工作交流研讨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初三期中考试质量分析会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英语学科阅读教学与测试专题研讨活动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六届北京城市副中心“同课异构”教学展示活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英语学科阅读教学与测试专题研讨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化学名师研习室活动（二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研习室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期中分析               数学期中考试数据分析    语文期中考试数据分析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跨学科主题学习活动展示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.24-11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三教学现场会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部集体视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学科新教材研究展示活动（三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.1-1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期末试题审核校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德与法治教材分析及研究课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落地新课标培训新教材活动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新教材使用研究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.8-1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初三英语听说机考模拟考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政史地学科组视导  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数学学科组视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 xml:space="preserve">英语学科通优课研讨    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语文学科组视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.15-12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组下校视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学科项目成果展评与研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地理学科乡土地理实践活动培训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数学单元教学成果研讨交流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英语学科组视导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大单元教学研究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.22-12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期末复习指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学科新教材研究展示活动（四）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研习室活动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道德与法治研习室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 xml:space="preserve">地理学科课例分析               数学特教教师下水课    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文命题培训（三）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期末复习指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.29-1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一初二英语听说机考期末考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名师研习室活动（三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.5-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期末复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学期末复习指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语文期末复习指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12-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期末复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英语期末复习指导</w:t>
            </w:r>
            <w:r>
              <w:rPr>
                <w:rFonts w:eastAsia="仿宋_GB2312" w:cs="仿宋" w:ascii="仿宋_GB2312" w:hAnsi="仿宋_GB2312"/>
                <w:sz w:val="24"/>
              </w:rPr>
              <w:br/>
            </w:r>
            <w:r>
              <w:rPr>
                <w:rFonts w:ascii="仿宋_GB2312" w:hAnsi="仿宋_GB2312" w:cs="仿宋" w:eastAsia="仿宋_GB2312"/>
                <w:sz w:val="24"/>
              </w:rPr>
              <w:t>物理期末复习指导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德与法治期末复习指导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史学科年会作品评比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19-1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期末考试工作（待定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"/>
              </w:rPr>
              <w:t>组织期末考试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期末阅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26-1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寒假阅读书目推荐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期末总结工作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寒假阅读书目推荐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期末总结工作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2025-2026</w:t>
      </w:r>
      <w:r>
        <w:rPr>
          <w:rFonts w:ascii="仿宋_GB2312" w:hAnsi="仿宋_GB2312" w:eastAsia="仿宋_GB2312"/>
          <w:sz w:val="32"/>
          <w:szCs w:val="32"/>
        </w:rPr>
        <w:t>学年度第一学期初中部视导安排表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20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-20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学年度第一学期初中部每周研修日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20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-20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学年度第一学期初中部研修员岗位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州区教师研修中心初中部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 w:before="156" w:after="156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5-202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年度第一学期初中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视导安排表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562"/>
        <w:gridCol w:w="6400"/>
      </w:tblGrid>
      <w:tr>
        <w:trPr>
          <w:trHeight w:val="11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市级全域教 研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台湖学校</w:t>
            </w:r>
          </w:p>
        </w:tc>
      </w:tr>
      <w:tr>
        <w:trPr>
          <w:trHeight w:val="16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部室集体视导学 校</w:t>
            </w:r>
          </w:p>
        </w:tc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研修中心实验学校、通州区第四中学、北京市第五中学通州校区、北京景山学校通州分校、漷县中学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科组视导学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语文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首都师范大学附属中学（通州校区）、张家湾中学、牛堡屯学校、台湖学校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数学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北京市第五中学通州校区、运河中学东校区、北京市育才学校通州分校、张湾中学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英语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通州区第六中学、通州区第四中学、运河中学东校区、北京二中通州校区、北京市第五中学通州校区、马驹桥学校、北京市十一学校通州实验学校、永乐店中学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理化生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科组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通运学校、北京二中通州校区、潞河中学于家务校区、柴厂屯学校、小务中学、通州区第二中学、中国人民大学附属中学通州校区、陆辛庄学校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政史地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科组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玉桥中学、潞河中学、台湖学校、北京市育才学校通州分校、永乐店中学、北关中学、漷县中学、</w:t>
            </w:r>
            <w:bookmarkStart w:id="0" w:name="OLE_LINK2"/>
            <w:r>
              <w:rPr>
                <w:rFonts w:ascii="仿宋_GB2312" w:hAnsi="仿宋_GB2312" w:cs="黑体;SimHei" w:eastAsia="仿宋_GB2312"/>
                <w:bCs/>
                <w:sz w:val="24"/>
              </w:rPr>
              <w:t>大杜社中学</w:t>
            </w:r>
            <w:bookmarkEnd w:id="0"/>
          </w:p>
        </w:tc>
      </w:tr>
      <w:tr>
        <w:trPr>
          <w:trHeight w:val="562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跟踪视导学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语文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张家湾中学、马驹桥学校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数学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北京二中通州校区、北京理工大学附属中学通州分校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英语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北京市第五中学通州校区、研修中心实验学校</w:t>
            </w:r>
          </w:p>
        </w:tc>
      </w:tr>
      <w:tr>
        <w:trPr>
          <w:trHeight w:val="56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理化生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科组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中国人民大学附属中学通州校区、次渠中学、梨园学校</w:t>
            </w:r>
          </w:p>
        </w:tc>
      </w:tr>
      <w:tr>
        <w:trPr>
          <w:trHeight w:val="58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政史地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科组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研修中心实验学校、运河中学东校区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 w:before="156" w:after="156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5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-202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年度第一学期初中部</w:t>
      </w:r>
    </w:p>
    <w:p>
      <w:pPr>
        <w:pStyle w:val="Normal"/>
        <w:spacing w:lineRule="exact" w:line="560"/>
        <w:jc w:val="center"/>
        <w:rPr/>
      </w:pPr>
      <w:r>
        <w:rPr/>
        <w:t>每周研修日安排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667"/>
      </w:tblGrid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星期二（上午）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学、历史、地理</w:t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星期三（上午）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、生物</w:t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星期四（上午）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、物理</w:t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星期五（上午）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道德与法治、化学</w:t>
            </w:r>
          </w:p>
        </w:tc>
      </w:tr>
      <w:tr>
        <w:trPr>
          <w:trHeight w:val="60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安排可能依据工作实际进行调整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 w:before="156" w:after="156"/>
        <w:rPr>
          <w:rFonts w:ascii="仿宋_GB2312" w:hAnsi="仿宋_GB2312" w:eastAsia="仿宋_GB2312" w:cs="黑体;SimHei"/>
          <w:bCs/>
          <w:sz w:val="32"/>
          <w:szCs w:val="32"/>
        </w:rPr>
      </w:pPr>
      <w:r>
        <w:rPr>
          <w:rFonts w:ascii="仿宋_GB2312" w:hAnsi="仿宋_GB2312" w:cs="黑体;SimHei" w:eastAsia="仿宋_GB2312"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5-202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年度第一学期初中部</w:t>
      </w:r>
    </w:p>
    <w:p>
      <w:pPr>
        <w:pStyle w:val="Normal"/>
        <w:spacing w:lineRule="exact" w:line="560"/>
        <w:jc w:val="center"/>
        <w:rPr/>
      </w:pPr>
      <w:r>
        <w:rPr/>
        <w:t>研修员岗位安排</w:t>
      </w:r>
    </w:p>
    <w:tbl>
      <w:tblPr>
        <w:tblW w:w="46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605"/>
        <w:gridCol w:w="3973"/>
      </w:tblGrid>
      <w:tr>
        <w:trPr>
          <w:trHeight w:val="5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</w:rPr>
              <w:t>年级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</w:rPr>
              <w:t>科目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</w:rPr>
              <w:t>学科研修员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初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语文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朱艳春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数学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王锐锋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英语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冯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辉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生物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贾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偲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历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邢红杰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地理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乔瑞敬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道德与法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李红梅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初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语文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韩  斐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数学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孟庆贵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英语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王艳荣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物理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周孟男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生物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田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莹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历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白晓明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地理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张灵燕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道德与法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冯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娜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初三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语文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郭丽净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数学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吴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颖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英语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马  力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历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邢红杰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物理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白晓豫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道德与法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李红梅</w:t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化学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王庆元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16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黑体;SimHei" w:hAnsi="黑体;SimHei" w:eastAsia="黑体;SimHei" w:cs="Times New Roman"/>
      <w:lang w:val="en-US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eastAsia="仿宋" w:cs="Courier New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spacing w:lineRule="exact" w:line="560"/>
      <w:ind w:firstLine="800"/>
    </w:pPr>
    <w:rPr>
      <w:rFonts w:eastAsia="仿宋" w:cs="Courier New"/>
      <w:sz w:val="32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Style22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Char1">
    <w:name w:val="Char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22:00Z</dcterms:created>
  <dc:creator>wwl</dc:creator>
  <dc:description/>
  <cp:keywords/>
  <dc:language>en-US</dc:language>
  <cp:lastModifiedBy>admin</cp:lastModifiedBy>
  <cp:lastPrinted>2020-05-11T19:36:00Z</cp:lastPrinted>
  <dcterms:modified xsi:type="dcterms:W3CDTF">2025-09-09T06:21:00Z</dcterms:modified>
  <cp:revision>48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1BF6CF5484E7BA5EC4F90E06F515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ViY2JkMjU3NGYzZTEwMzZmMGFkZWViYmNkYWU3NDIiLCJ1c2VySWQiOiIyOTA0NzQ0OTAifQ==</vt:lpwstr>
  </property>
</Properties>
</file>