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" w:right="55" w:hanging="111"/>
        <w:jc w:val="right"/>
        <w:rPr>
          <w:rFonts w:ascii="方正小标宋简体" w:hAnsi="方正小标宋简体" w:eastAsia="方正小标宋简体"/>
          <w:b/>
          <w:b/>
          <w:color w:val="FF0000"/>
          <w:spacing w:val="160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160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left="1" w:right="-86" w:hanging="142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420</wp:posOffset>
                </wp:positionH>
                <wp:positionV relativeFrom="paragraph">
                  <wp:posOffset>60896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7.95pt" to="437.35pt,47.9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FF0000"/>
          <w:spacing w:val="236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FF0000"/>
          <w:spacing w:val="236"/>
          <w:w w:val="8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5-2026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学年通州区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三摸底统一考试及阅卷安排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高中校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加强对高中教学质量的监控，我区将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组织高三摸底统一考试，并组织公立高中校进行网上阅卷。现将安排下发，请各校按要求组织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ascii="宋体" w:hAnsi="宋体" w:cs="宋体" w:eastAsia="黑体"/>
          <w:b/>
          <w:sz w:val="28"/>
          <w:szCs w:val="28"/>
        </w:rPr>
        <w:t>一、高三年级检测科目及时间安排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239"/>
        <w:gridCol w:w="3101"/>
      </w:tblGrid>
      <w:tr>
        <w:trPr>
          <w:trHeight w:val="567" w:hRule="exac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时间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学科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上午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下午</w:t>
            </w:r>
          </w:p>
        </w:tc>
      </w:tr>
      <w:tr>
        <w:trPr>
          <w:trHeight w:val="567" w:hRule="exac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日（周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）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8:00-10:3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语文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3:30-15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物理</w:t>
            </w:r>
          </w:p>
        </w:tc>
      </w:tr>
      <w:tr>
        <w:trPr>
          <w:trHeight w:val="567" w:hRule="exac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sz w:val="32"/>
                <w:szCs w:val="32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5:30-17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政治</w:t>
            </w:r>
          </w:p>
        </w:tc>
      </w:tr>
      <w:tr>
        <w:trPr>
          <w:trHeight w:val="567" w:hRule="exac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7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日（周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）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8:00-10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数学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3:30-15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化学</w:t>
            </w:r>
          </w:p>
        </w:tc>
      </w:tr>
      <w:tr>
        <w:trPr>
          <w:trHeight w:val="567" w:hRule="exac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sz w:val="32"/>
                <w:szCs w:val="32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 xml:space="preserve">15:30-17:0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历史</w:t>
            </w:r>
          </w:p>
        </w:tc>
      </w:tr>
      <w:tr>
        <w:trPr>
          <w:trHeight w:val="89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日（周三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 xml:space="preserve">8:00-9:30 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英语笔试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3:30-15: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生物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5:30-17: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地理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取卷时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:30-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研修中心北侧平房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组织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学校结合各校实际情况安排考场，原则上每考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注意试卷的保密，认真组织考试，严格监考，原则上每考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名监考老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加强对学生答卷规范性的教育，考生要写清楚学校、班级、姓名，将条形码粘贴到答题卡指定位置，监考老师要加强检查和监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监考老师指导考生将条形码粘贴到答题卡上的贴条码区。有两张答题卡的科目，两张都贴条形码，考试结束收取时应按照答题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在上，答题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在下的顺序两张一同收取，不能分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每场考试完毕，按考场座次顺序收取答题卡，小号在上，大号在下。缺考考生由监考员填涂考生信息，并注明缺考，空白答题卡上也要贴条形码并放在相应位置。答题卡收齐后，装入专用袋，袋外请注明学校及学科，不用封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每半天考试结束，请各校将答题卡装袋，送到研修中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4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扫描室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上报学生名册要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请各校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点前将高三年级学生名册模版（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填报完成，注明学校，上报至邮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rhchj@163.co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（ 具体填报说明见附件）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阅卷安排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2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，研修中心将分学科组织召开试卷评审会，通过视频会议宣讲、细化评标，具体要求按照学科研修员安排进行。各科研修员结合区级精神，在线指导学科教师了解阅卷评标细则。区级培训后，学校教师开始阅卷。在线流水阅卷，教师按区级安排和要求规范进行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阅卷服务器会在规定的阅卷开始时间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小时开启，方便老师登录调试。请确保电脑能连接互联网并可以访问到研修中心阅卷系统。如果有操作问题请查看“教师评卷说明书（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”，也可联系阅卷技术人员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阅卷时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，请各科目老师严格按照规定的时间完成阅卷任务。具体时间由学科研修员统一安排。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385"/>
        <w:gridCol w:w="1814"/>
        <w:gridCol w:w="4783"/>
      </w:tblGrid>
      <w:tr>
        <w:trPr>
          <w:trHeight w:val="6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级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具体时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学科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阅卷网址</w:t>
            </w:r>
          </w:p>
        </w:tc>
      </w:tr>
      <w:tr>
        <w:trPr>
          <w:trHeight w:val="624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高三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6-1-28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至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6-1-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语文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62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物理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62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政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62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6-1-29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至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6-1-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数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62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化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62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历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65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英语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62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生物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  <w:tr>
        <w:trPr>
          <w:trHeight w:val="62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地理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http://47.92.146.130/ameqp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sz w:val="28"/>
          <w:szCs w:val="28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评分细则和相关阅卷材料不对外解读、不转发网络、不发学生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相关负责人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命 题 负 责 人：高中部 任剑明 联系电话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2113032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教务考务负责人：教务处 龚琪雯 联系电话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2113018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成绩统计联系人：教务处 谢荣华 联系电话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2113018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阅卷技术联系人：逯天相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911823624  QQ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5282482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320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孙林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510670978  QQ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30491817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高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级</w:t>
      </w:r>
      <w:r>
        <w:rPr>
          <w:rFonts w:ascii="仿宋_GB2312" w:hAnsi="仿宋_GB2312" w:eastAsia="仿宋_GB2312"/>
          <w:sz w:val="32"/>
          <w:szCs w:val="32"/>
        </w:rPr>
        <w:t>学生名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报</w:t>
      </w:r>
      <w:r>
        <w:rPr>
          <w:rFonts w:ascii="仿宋_GB2312" w:hAnsi="仿宋_GB2312" w:eastAsia="仿宋_GB2312"/>
          <w:sz w:val="32"/>
          <w:szCs w:val="32"/>
        </w:rPr>
        <w:t>模版及填报说明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高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级学生</w:t>
      </w:r>
      <w:r>
        <w:rPr>
          <w:rFonts w:ascii="仿宋_GB2312" w:hAnsi="仿宋_GB2312" w:eastAsia="仿宋_GB2312"/>
          <w:sz w:val="32"/>
          <w:szCs w:val="32"/>
        </w:rPr>
        <w:t>选科名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报</w:t>
      </w:r>
      <w:r>
        <w:rPr>
          <w:rFonts w:ascii="仿宋_GB2312" w:hAnsi="仿宋_GB2312" w:eastAsia="仿宋_GB2312"/>
          <w:sz w:val="32"/>
          <w:szCs w:val="32"/>
        </w:rPr>
        <w:t>模版及填报说明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教师评卷说明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通州区网上阅卷监考、送卷注意事项</w:t>
      </w:r>
    </w:p>
    <w:p>
      <w:pPr>
        <w:pStyle w:val="Normal"/>
        <w:ind w:firstLine="5880"/>
        <w:jc w:val="right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ind w:firstLine="588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州区教委中教科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通州区教师研修中心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40">
    <w:name w:val="样式 方正小标宋简体 40 磅 红色"/>
    <w:qFormat/>
    <w:rPr>
      <w:rFonts w:ascii="方正小标宋简体" w:hAnsi="方正小标宋简体" w:eastAsia="方正小标宋简体" w:cs="方正小标宋简体"/>
      <w:color w:val="FF0000"/>
      <w:spacing w:val="6"/>
      <w:w w:val="68"/>
      <w:kern w:val="0"/>
      <w:sz w:val="88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10:00Z</dcterms:created>
  <dc:creator>系统管理员</dc:creator>
  <dc:description/>
  <dc:language>en-US</dc:language>
  <cp:lastModifiedBy>WPS_1653633529</cp:lastModifiedBy>
  <cp:lastPrinted>2015-05-07T11:38:00Z</cp:lastPrinted>
  <dcterms:modified xsi:type="dcterms:W3CDTF">2026-01-06T01:19:31Z</dcterms:modified>
  <cp:revision>38</cp:revision>
  <dc:subject/>
  <dc:title>中共中国电力国际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DA46B37C94F22B5A62267FFD9FAD6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E4ZTEwNDI4ZjhmN2RlN2UyYjhkZjkwODBhN2RkZjgiLCJ1c2VySWQiOiIxMzc4Mjg5NTgwIn0=</vt:lpwstr>
  </property>
  <property fmtid="{D5CDD505-2E9C-101B-9397-08002B2CF9AE}" pid="5" name="commondata">
    <vt:lpwstr>commondata</vt:lpwstr>
  </property>
</Properties>
</file>