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通州区优秀教学设计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汇总表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：                          填表人：                   联系方式：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9680</wp:posOffset>
                </wp:positionH>
                <wp:positionV relativeFrom="paragraph">
                  <wp:posOffset>484505</wp:posOffset>
                </wp:positionV>
                <wp:extent cx="8513445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344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5"/>
                              <w:gridCol w:w="1762"/>
                              <w:gridCol w:w="4540"/>
                              <w:gridCol w:w="3630"/>
                              <w:gridCol w:w="2170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上交视频课题名称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提取网址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提取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例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篮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体前变向换手运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体能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35pt;height:112pt;mso-wrap-distance-left:9pt;mso-wrap-distance-right:9pt;mso-wrap-distance-top:0pt;mso-wrap-distance-bottom:0pt;margin-top:38.15pt;mso-position-vertical-relative:text;margin-left:98.4pt;mso-position-horizontal-relative:page">
                <v:fill opacity="0f"/>
                <v:textbox inset="0in,0in,0in,0in">
                  <w:txbxContent>
                    <w:tbl>
                      <w:tblPr>
                        <w:tblW w:w="134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5"/>
                        <w:gridCol w:w="1762"/>
                        <w:gridCol w:w="4540"/>
                        <w:gridCol w:w="3630"/>
                        <w:gridCol w:w="2170"/>
                      </w:tblGrid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上交视频课题名称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提取网址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提取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例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篮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体前变向换手运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体能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gl</dc:creator>
  <dc:description/>
  <dc:language>en-US</dc:language>
  <cp:lastModifiedBy>张健波</cp:lastModifiedBy>
  <dcterms:modified xsi:type="dcterms:W3CDTF">2026-03-02T00:4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D6652076243E9BE9515025E520CE5</vt:lpwstr>
  </property>
  <property fmtid="{D5CDD505-2E9C-101B-9397-08002B2CF9AE}" pid="3" name="KSOProductBuildVer">
    <vt:lpwstr>2052-11.8.2.12011</vt:lpwstr>
  </property>
  <property fmtid="{D5CDD505-2E9C-101B-9397-08002B2CF9AE}" pid="4" name="commondata">
    <vt:lpwstr>commondata</vt:lpwstr>
  </property>
</Properties>
</file>