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exact" w:line="48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48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_GBK;微软雅黑"/>
          <w:sz w:val="44"/>
          <w:szCs w:val="44"/>
        </w:rPr>
      </w:pPr>
      <w:r>
        <w:rPr>
          <w:rFonts w:ascii="方正小标宋简体;方正舒体" w:hAnsi="方正小标宋简体;方正舒体" w:cs="方正小标宋_GBK;微软雅黑" w:eastAsia="方正小标宋简体;方正舒体"/>
          <w:sz w:val="44"/>
          <w:szCs w:val="44"/>
          <w:lang w:val="en-US" w:eastAsia="zh-CN"/>
        </w:rPr>
        <w:t>通州区</w:t>
      </w:r>
      <w:r>
        <w:rPr>
          <w:rFonts w:eastAsia="方正小标宋简体;方正舒体" w:cs="方正小标宋_GBK;微软雅黑" w:ascii="方正小标宋简体;方正舒体" w:hAnsi="方正小标宋简体;方正舒体"/>
          <w:sz w:val="44"/>
          <w:szCs w:val="44"/>
          <w:lang w:val="en-US" w:eastAsia="zh-CN"/>
        </w:rPr>
        <w:t>2026</w:t>
      </w:r>
      <w:r>
        <w:rPr>
          <w:rFonts w:ascii="方正小标宋简体;方正舒体" w:hAnsi="方正小标宋简体;方正舒体" w:cs="方正小标宋_GBK;微软雅黑" w:eastAsia="方正小标宋简体;方正舒体"/>
          <w:sz w:val="44"/>
          <w:szCs w:val="44"/>
          <w:lang w:val="en-US" w:eastAsia="zh-CN"/>
        </w:rPr>
        <w:t>年</w:t>
      </w:r>
      <w:r>
        <w:rPr>
          <w:rFonts w:ascii="方正小标宋简体;方正舒体" w:hAnsi="方正小标宋简体;方正舒体" w:cs="方正小标宋_GBK;微软雅黑" w:eastAsia="方正小标宋简体;方正舒体"/>
          <w:sz w:val="44"/>
          <w:szCs w:val="44"/>
        </w:rPr>
        <w:t>学校体育科学论文评审格式要求</w:t>
      </w:r>
    </w:p>
    <w:p>
      <w:pPr>
        <w:pStyle w:val="Normal"/>
        <w:widowControl/>
        <w:spacing w:lineRule="exact" w:line="560"/>
        <w:rPr>
          <w:rFonts w:ascii="方正小标宋简体;方正舒体" w:hAnsi="方正小标宋简体;方正舒体" w:eastAsia="方正小标宋简体;方正舒体" w:cs="Times New Roman"/>
          <w:b/>
          <w:b/>
          <w:kern w:val="0"/>
          <w:sz w:val="32"/>
          <w:szCs w:val="32"/>
        </w:rPr>
      </w:pPr>
      <w:r>
        <w:rPr>
          <w:rFonts w:eastAsia="方正小标宋简体;方正舒体" w:cs="Times New Roman" w:ascii="方正小标宋简体;方正舒体" w:hAnsi="方正小标宋简体;方正舒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一、评审格式论文包括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论文题目、摘要（不超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字）、关键词、正文（一般不超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字〈含图表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、参考文献（正文中不得出现作者姓名和单位名称）。具体格式如下：</w:t>
      </w:r>
    </w:p>
    <w:p>
      <w:pPr>
        <w:pStyle w:val="Normal"/>
        <w:widowControl/>
        <w:spacing w:lineRule="exact" w:line="560"/>
        <w:ind w:firstLine="643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题目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黑体、三号字、居中）</w:t>
      </w:r>
    </w:p>
    <w:p>
      <w:pPr>
        <w:pStyle w:val="Normal"/>
        <w:widowControl/>
        <w:spacing w:lineRule="exact" w:line="560"/>
        <w:ind w:firstLine="643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副标题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宋体、四号字、居中）</w:t>
      </w:r>
    </w:p>
    <w:p>
      <w:pPr>
        <w:pStyle w:val="Normal"/>
        <w:widowControl/>
        <w:spacing w:lineRule="exact" w:line="560"/>
        <w:ind w:firstLine="643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正文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宋体、五号字、左右边距各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厘米、单倍行距、两端对齐；每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字）</w:t>
      </w:r>
    </w:p>
    <w:p>
      <w:pPr>
        <w:pStyle w:val="Normal"/>
        <w:widowControl/>
        <w:spacing w:lineRule="exact" w:line="560"/>
        <w:ind w:firstLine="643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>图表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表格要有表序号和标题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置于表上，且表格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一律采用三线表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图片要有图序号和标题，置于图下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Cs/>
          <w:kern w:val="0"/>
          <w:sz w:val="32"/>
          <w:szCs w:val="32"/>
        </w:rPr>
        <w:t>论文引注要明确规范，参考文献要格式规范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参考文献格式如下：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引用文献为网络资料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出版年可根据日期著录，并置于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]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。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例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.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中国赴日地震考察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06]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著、论文集、学位论文、报告的著录格式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责任者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以内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后加“等”或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t al.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版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题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M/C/D/R]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版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版者。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尼葛洛庞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199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字化生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M]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胡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范海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海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海南出版社。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著、论文集的析出文献的著录格式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析出文献主要责任者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以内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后加“等”或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t al.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版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析出文献题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M/C]/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著主要责任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著题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版本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版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版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析出文献的页码。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张忠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199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科技书刊的总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角色要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C]/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科学技术期刊编辑学会建会十周年学术研讨会论文汇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北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科学技术期刊编辑学会学术委员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33-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期刊文章的著录格式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责任者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以内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后加“等”或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t al.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版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献题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J]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期刊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起止页码。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例：刘彻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199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的青年刊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性特色为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J]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出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(5):38-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24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STIEG M F,1981.The information needs of historians[J].College and Research Libraries,42(6):549-560.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利的著录格式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专利申请者或所有者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以内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后加“等”或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t al.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公告年或公开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利题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利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P]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共日期或公开日期。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刘加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199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多功能一次性亚舌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92214985.2[P].1993-04-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纸文章的著录格式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责任者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以内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后加“等”或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t al.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版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献题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N]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纸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版日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版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丁文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200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字革命与竞争国际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N]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青年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2000-11-20(0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子资源的著录格式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责任者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以内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后加“等”或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t al.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版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题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题名信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献类型标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OL].[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引用日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]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版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版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引文页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DOI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24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201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益足球训练营给自闭儿童带来运动关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EB/OL].[2017-03-26]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24"/>
        <w:spacing w:lineRule="exact" w:line="560"/>
        <w:ind w:firstLine="560"/>
        <w:rPr>
          <w:rFonts w:ascii="仿宋_GB2312;仿宋" w:hAnsi="仿宋_GB2312;仿宋" w:eastAsia="仿宋_GB2312;仿宋" w:cs="仿宋_GB2312;仿宋"/>
          <w:sz w:val="32"/>
          <w:szCs w:val="32"/>
        </w:rPr>
      </w:pP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28"/>
            <w:szCs w:val="28"/>
          </w:rPr>
          <w:t>www.sport.gov.cn/n316/n343/n1191/c725079/coontent.html</w:t>
        </w:r>
      </w:hyperlink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</w:p>
    <w:p>
      <w:pPr>
        <w:pStyle w:val="Style24"/>
        <w:spacing w:lineRule="exact" w:line="560"/>
        <w:ind w:left="360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588" w:right="1588" w:gutter="0" w:header="0" w:top="2041" w:footer="1417" w:bottom="1985"/>
          <w:pgNumType w:fmt="decimal"/>
          <w:formProt w:val="false"/>
          <w:textDirection w:val="lrTb"/>
          <w:docGrid w:type="lines" w:linePitch="312" w:charSpace="0"/>
        </w:sectPr>
        <w:pStyle w:val="Style2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sectPr>
      <w:footerReference w:type="even" r:id="rId5"/>
      <w:footerReference w:type="default" r:id="rId6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.gov.cn/n316/n343/n1191/c725079/coontent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23:21:00Z</dcterms:created>
  <dc:creator>Administrator</dc:creator>
  <dc:description/>
  <dc:language>en-US</dc:language>
  <cp:lastModifiedBy>腾飞</cp:lastModifiedBy>
  <cp:lastPrinted>2023-03-01T19:16:00Z</cp:lastPrinted>
  <dcterms:modified xsi:type="dcterms:W3CDTF">2026-02-01T03:58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0CDAE0A214E7CA54674CCBC99B89B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TI1NzQ0MDk5MGNmNWVjM2M4Y2E2YjgzM2VlNjVlMTkiLCJ1c2VySWQiOiIzMjgzMDg3MzcifQ==</vt:lpwstr>
  </property>
</Properties>
</file>